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2"/>
        <w:gridCol w:w="1731"/>
        <w:gridCol w:w="1626"/>
        <w:gridCol w:w="751"/>
        <w:gridCol w:w="2648"/>
      </w:tblGrid>
      <w:tr>
        <w:trPr>
          <w:trHeight w:val="1531" w:hRule="exac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 _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518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режковская наб., д. 30, корп.1, г. Москва, Г-59, ГСП-3, 12599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З А Я В Л Е Н И 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609213410"/>
            <w:bookmarkStart w:id="1" w:name="__Fieldmark__0_609213410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граммы для ЭВ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609213410"/>
            <w:bookmarkStart w:id="3" w:name="__Fieldmark__1_609213410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609213410"/>
            <w:bookmarkStart w:id="5" w:name="__Fieldmark__2_609213410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6"/>
                <w:szCs w:val="16"/>
                <w:lang w:eastAsia="ru-RU"/>
              </w:rPr>
              <w:t>АДРЕС ДЛЯ ПЕРЕПИСКИ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16"/>
                <w:szCs w:val="16"/>
                <w:lang w:eastAsia="ru-RU"/>
              </w:rPr>
              <w:t>Почтовый индекс, адрес на территории Российской Федерации; имя  или наименование адрес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FF0000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pacing w:val="-6"/>
                <w:sz w:val="20"/>
                <w:szCs w:val="20"/>
                <w:lang w:eastAsia="ru-RU"/>
              </w:rPr>
              <w:t>полный почтовый адрес организации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Фамилия И.О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val="en-US" w:eastAsia="ru-RU"/>
              </w:rPr>
              <w:t xml:space="preserve">&lt;…&gt;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отдел</w:t>
            </w:r>
          </w:p>
        </w:tc>
      </w:tr>
      <w:tr>
        <w:trPr>
          <w:trHeight w:val="3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 xml:space="preserve">.: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lang w:val="en-US" w:eastAsia="ru-RU"/>
              </w:rPr>
              <w:t>(NNNN) NN-NN-NN</w:t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кс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lang w:val="en-US" w:eastAsia="ru-RU"/>
              </w:rPr>
              <w:t>(NNNN) NN-NN-NN</w:t>
            </w:r>
          </w:p>
        </w:tc>
      </w:tr>
      <w:tr>
        <w:trPr>
          <w:trHeight w:val="773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8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Calibri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&lt;…&gt;@&lt;…&gt;.ru</w:t>
            </w:r>
          </w:p>
        </w:tc>
      </w:tr>
      <w:tr>
        <w:trPr>
          <w:trHeight w:val="901" w:hRule="exact"/>
        </w:trPr>
        <w:tc>
          <w:tcPr>
            <w:tcW w:w="102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sz w:val="12"/>
                <w:szCs w:val="1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едставляя указанные ниже документы, заявитель подтверждает отсутствие в представленном на регистрацию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604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1. Название представленной на регистрацию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Название программы для ЭВ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продолжение названия программы для ЭВМ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eastAsia="Calibri" w:cs="Times New Roman"/>
                <w:b/>
                <w:b/>
                <w:bCs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3833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РАВООБЛАДАТЕЛЬ (ЗАЯВИТЕЛЬ(И))   ОГРН: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НН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Серия и номер документа, удостоверяющего личность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 xml:space="preserve">СНИЛ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>_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Федеральное государственное бюджетное образовательное учреждение высшего образования</w:t>
              <w:br/>
              <w:t>«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» (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 xml:space="preserve">полный почтовый адрес,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сто нахождения (для юридического лица), включая название страны.  Данные о месте жительства автора(ов)-заявителя(ей) приводятся в графе  7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609213410"/>
            <w:bookmarkStart w:id="7" w:name="__Fieldmark__3_609213410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  за счет средств федерального бюджета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казанное лицо является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609213410"/>
            <w:bookmarkStart w:id="9" w:name="__Fieldmark__4_609213410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ым заказчико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609213410"/>
            <w:bookmarkStart w:id="11" w:name="__Fieldmark__5_609213410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ым заказч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исполнитель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2" w:name="__Fieldmark__6_609213410"/>
            <w:bookmarkStart w:id="13" w:name="__Fieldmark__6_609213410"/>
            <w:bookmarkEnd w:id="1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ителем работ п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4" w:name="__Fieldmark__7_609213410"/>
            <w:bookmarkStart w:id="15" w:name="__Fieldmark__7_609213410"/>
            <w:bookmarkEnd w:id="1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ому контракт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6" w:name="__Fieldmark__8_609213410"/>
            <w:bookmarkStart w:id="17" w:name="__Fieldmark__8_609213410"/>
            <w:bookmarkEnd w:id="1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му контракту</w:t>
            </w:r>
          </w:p>
          <w:p>
            <w:pPr>
              <w:pStyle w:val="Normal"/>
              <w:spacing w:lineRule="auto" w:line="240" w:before="6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заказчик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полное наименование заказчика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акт от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>месяца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20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>ГГ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№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сего правообладателей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 xml:space="preserve"> 1 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b/>
                <w:b/>
                <w:i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pacing w:val="-4"/>
                <w:sz w:val="18"/>
                <w:szCs w:val="18"/>
              </w:rPr>
              <w:t xml:space="preserve">Уникальный идентификатор проекта </w:t>
            </w:r>
            <w:r>
              <w:rPr>
                <w:rFonts w:cs="Times New Roman" w:ascii="Times New Roman" w:hAnsi="Times New Roman"/>
                <w:b/>
                <w:iCs/>
                <w:color w:val="FF0000"/>
                <w:spacing w:val="-4"/>
                <w:sz w:val="18"/>
                <w:szCs w:val="18"/>
              </w:rPr>
              <w:t>указать, если имеется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0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А. ОСНОВАНИЯ ВОЗНИКНОВЕНИЯ ПРАВА НА РЕГИСТРИРУЕМУЮ ПРОГРАММУ ДЛЯ ЭВМ ИЛИ БАЗУ ДАННЫХ: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 xml:space="preserve">отметить </w:t>
            </w:r>
            <w:r>
              <w:rPr>
                <w:rFonts w:eastAsia="Calibri" w:cs="Times New Roman" w:ascii="Times New Roman" w:hAnsi="Times New Roman"/>
                <w:sz w:val="15"/>
                <w:szCs w:val="15"/>
                <w:lang w:eastAsia="ru-RU"/>
              </w:rPr>
              <w:t>[Х]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) (заполняется, если заявитель является юридическим лицом, или состав заявителей не соответствует составу автор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8" w:name="__Fieldmark__9_609213410"/>
            <w:bookmarkStart w:id="19" w:name="__Fieldmark__9_609213410"/>
            <w:bookmarkEnd w:id="1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работодателем автора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0" w:name="__Fieldmark__10_609213410"/>
            <w:bookmarkStart w:id="21" w:name="__Fieldmark__10_609213410"/>
            <w:bookmarkEnd w:id="2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дача прав автором или его правопреемником заявит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2" w:name="__Fieldmark__11_609213410"/>
            <w:bookmarkStart w:id="23" w:name="__Fieldmark__11_609213410"/>
            <w:bookmarkEnd w:id="2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ередача прав работодателем  заявителю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4" w:name="__Fieldmark__12_609213410"/>
            <w:bookmarkStart w:id="25" w:name="__Fieldmark__12_609213410"/>
            <w:bookmarkEnd w:id="2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4"/>
                <w:sz w:val="16"/>
                <w:szCs w:val="16"/>
                <w:lang w:eastAsia="ru-RU"/>
              </w:rPr>
              <w:t>в порядке универсального правопреемства (наследование, реорганиз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6" w:name="__Fieldmark__13_609213410"/>
            <w:bookmarkStart w:id="27" w:name="__Fieldmark__13_609213410"/>
            <w:bookmarkEnd w:id="2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заявитель является изготовителем базы данных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8" w:name="__Fieldmark__14_609213410"/>
            <w:bookmarkStart w:id="29" w:name="__Fieldmark__14_609213410"/>
            <w:bookmarkEnd w:id="2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авторо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0" w:name="__Fieldmark__15_609213410"/>
            <w:bookmarkStart w:id="31" w:name="__Fieldmark__15_609213410"/>
            <w:bookmarkEnd w:id="3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04" w:leader="none"/>
              </w:tabs>
              <w:spacing w:lineRule="auto" w:line="240" w:before="0" w:after="0"/>
              <w:ind w:firstLine="248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Для БД, охраняемой смежными правами                                                                                                                                            Иное - указать</w:t>
            </w:r>
          </w:p>
        </w:tc>
      </w:tr>
      <w:tr>
        <w:trPr>
          <w:trHeight w:val="91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РЕГИСТРИРУЕМЫЙ ОБЪ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2" w:name="__Fieldmark__16_609213410"/>
            <w:bookmarkStart w:id="33" w:name="__Fieldmark__16_609213410"/>
            <w:bookmarkEnd w:id="3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содержит персональные данные</w:t>
            </w:r>
          </w:p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4" w:name="__Fieldmark__17_609213410"/>
            <w:bookmarkStart w:id="35" w:name="__Fieldmark__17_609213410"/>
            <w:bookmarkEnd w:id="3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одержит персональные данные    Регистрационный номер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 Реестре операторов, осуществляющих обработку персональных данных</w:t>
            </w:r>
          </w:p>
        </w:tc>
      </w:tr>
      <w:tr>
        <w:trPr>
          <w:trHeight w:val="533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. ГОД СОЗДАНИЯ РЕГИСТРИРУЕМОЙ ПРОГРАММЫ ДЛЯ ЭВМ ИЛИ БАЗЫ ДАННЫХ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20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eastAsia="ru-RU"/>
              </w:rPr>
              <w:t>19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</w:t>
            </w:r>
          </w:p>
        </w:tc>
      </w:tr>
      <w:tr>
        <w:trPr>
          <w:trHeight w:val="835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. СТРАНА И ГОД ОБНАРОДОВАНИЯ (ПЕРВОГО ОПУБЛИКОВАНИЯ) РЕГИСТРИРУЕМОЙ ПРОГРАММЫ ДЛЯ ЭВМ ИЛИ БАЗЫ ДАННЫ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трана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eastAsia="ru-RU"/>
              </w:rPr>
              <w:t>Российская Федерация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НЕ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20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eastAsia="ru-RU"/>
              </w:rPr>
              <w:t>19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</w:t>
            </w:r>
          </w:p>
        </w:tc>
      </w:tr>
      <w:tr>
        <w:trPr>
          <w:trHeight w:val="589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А. ГОД ОБНОВЛЕНИЯ РЕГИСТРИРУЕМОЙ 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НЕТ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</w:tr>
      <w:tr>
        <w:trPr>
          <w:trHeight w:val="1111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 Представленная на регистрацию база данных зарегистрирована в Реестре баз данных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6" w:name="__Fieldmark__18_609213410"/>
            <w:bookmarkStart w:id="37" w:name="__Fieldmark__18_609213410"/>
            <w:bookmarkEnd w:id="3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4 </w:t>
              <w:br/>
              <w:t xml:space="preserve">статьи 1259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val="en-US"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8" w:name="__Fieldmark__19_609213410"/>
            <w:bookmarkStart w:id="39" w:name="__Fieldmark__19_609213410"/>
            <w:bookmarkEnd w:id="3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3 </w:t>
              <w:br/>
              <w:t xml:space="preserve">статьи 1334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0" w:name="__Fieldmark__20_609213410"/>
            <w:bookmarkStart w:id="41" w:name="__Fieldmark__20_609213410"/>
            <w:bookmarkEnd w:id="4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т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077" w:right="907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27:00Z</dcterms:created>
  <dc:creator>otd6901</dc:creator>
  <dc:description/>
  <cp:keywords/>
  <dc:language>en-US</dc:language>
  <cp:lastModifiedBy>Vladimir aka punsh</cp:lastModifiedBy>
  <cp:lastPrinted>2016-04-12T12:46:00Z</cp:lastPrinted>
  <dcterms:modified xsi:type="dcterms:W3CDTF">2019-07-13T15:22:00Z</dcterms:modified>
  <cp:revision>16</cp:revision>
  <dc:subject/>
  <dc:title>ВХОДЯЩИЙ НОМЕР ВК</dc:title>
</cp:coreProperties>
</file>